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24-2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36"/>
        <w:gridCol w:w="1987"/>
        <w:gridCol w:w="989"/>
        <w:gridCol w:w="709"/>
        <w:gridCol w:w="195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труд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о такое плакат. Создаем плакат на тему «Охрана окружающей среды». Презентация, анализ, обсуждение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ителя: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4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утствующих: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сутствующих: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обучени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любви и интереса к природе, а также экологически грамотного и ответственного отношения к окружающей среде. Воспитание активной гражданской позиции. Расширение творческого диапазона путем знакомства с искусством плаката и особенностями его создания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1</w:t>
            </w:r>
            <w:r>
              <w:rPr>
                <w:rFonts w:cs="Times New Roman" w:ascii="Times New Roman" w:hAnsi="Times New Roman"/>
                <w:sz w:val="24"/>
              </w:rPr>
              <w:t xml:space="preserve"> Определять и распознавать декоративные узоры (орнаменты) и формы, созданные природой и интерпретировать их в собственных работах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4.1.3.2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тбирать информацию из различных источников для развития творческих идей (включая ИКТ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2.2.1 Использовать и экспериментировать с самостоятельно выбранными инструментами и материалами (природные и искусственные), уверенно применяя более сложные приемы и техники 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.2.2.2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едлагать оптимальное решение в применении материалов и выполнении работ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2.1.1</w:t>
            </w:r>
            <w:r>
              <w:rPr>
                <w:rFonts w:cs="Times New Roman" w:ascii="Times New Roman" w:hAnsi="Times New Roman"/>
                <w:sz w:val="24"/>
              </w:rPr>
              <w:t xml:space="preserve"> Изображать визуальные элементы окружающего мира комбинируя различные техники и средств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3.1.1</w:t>
            </w:r>
            <w:r>
              <w:rPr>
                <w:rFonts w:cs="Times New Roman" w:ascii="Times New Roman" w:hAnsi="Times New Roman"/>
                <w:sz w:val="24"/>
              </w:rPr>
              <w:t xml:space="preserve"> Презентовать свою работу (эскиз, изделие) творческими способами, объясняя основную идею и процесс, используя специальную терминологию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, которые надо реши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достижения цел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ля педагога: познакомить учащихся с искусством создания плаката. Рассказать о многочисленных конкурсах экологических плакатов, которые проводятся среди профессиональных художников и среди учащихся. Нацелить учащихся на создание творческого плаката, выражающег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дею охраны окружающей среды. Познакомить с особенностями плакатной формы, объяснив, чем отличается живописное и просто графическое изображение от плакатного. Творческая задача для учащихся: выполнить упражнения в рабочей тетради №2, создать коллективно творческий плакат, посвященный защите окружающей среды, выражающий определенную идею (защита растений, защита животных, защита водоемов, защита от загрязнения и т.д.). Подобрать выразительный шрифт к надписи на плакате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и представить свою работу на презентации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евая задача для учащихс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аствовать в обсуждении и анализе экологических плакатов. Определять и объяснять разницу между живописным и графическим изображением и плакатным. Вырабатывать собственные идеи по созданию экологического плаката, рассказывать о них, конкретизируя собственное творческо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шение: выбор цветовой гаммы, формата, композиции. Определить порядок работы над плакатом. Придумать выразительный краткий текст для плаката. Отвечать на вопросы из учебника и учителя. Провести презентацию творческой работы и участвовать в обсуждении работ одноклассников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лючевые слова и фразы: охрана окружающей среды, плакат, упрощение формы, выразительность, шрифт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озможные вопросы для обсуждения и предполагаемые ответы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Что такое плакат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Плакат – это разновидность графики. Плакат чаще всего включает в себя изображение и текст, призывающий к чему-то. Например, экологические плакаты призывают защищать природу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Как художники участвуют в охране окружающей среды?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. Они создают плакаты в защиту окружающей среды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О чем можно рассказать в плакате, к чему призвать людей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В плакате можно рассказать об экологических проблемах: о загрязнении окружающей среды, о вырубке лесов, о нехватке воды и т.д., обратить внимание на то, что Земля – это наш общий дом, который надо беречь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Расскажи об идее своего плаката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йся рассказывает о том, что он хочет сказать людям в своем плакате, от чего предостеречь, к чему призвать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 учащиеся узнают: о том, что такое плакат, как он создается, чему посвящен экологический плакат, какие идеи в нем выражаютс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огут: отвечать на вопросы учителя, участвовать в обсуждении идей плаката. Выполнить упражнения, направленные на закрепление нового материала в рабочей тетради № 2 на с. 18–19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ьшинство учащихся смогут: вырабатывать идеи по созданию плаката, выполнять свою часть работы по созданию плаката, работая в группе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которые учащиеся смогут: найти оригинальное образное решение, спланировать работу над плакатом, распределить фронт работ, направить деятельность рабочей группы на воплощение выдвинутых идей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варительные знани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данном уроке используются знания, полученные на уроках по предмету «Познание мира» об окружающей среде и ее способах ее защиты; знания о символических знаках, полученные на уроках по предмету «Художественный труд» в 3 кл., знания по композиции, цвету, полученные в 1 – 4 кл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предметные связ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данном уроке осуществляется связь со следующими предметами: литература, познание мира, музыка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урок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пы 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ые действ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урсы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ведение в тем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здание в классе благоприятной психологической атмосферы и творческого настроя. На доске могут быть размещены произведения художников и фотографии, рассказывающие о красоте окружающего мира, а также плакаты с примерами экологических проблем и способами их реш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Д-диск 4 кл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изведения ху-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жников и фото-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фии, рассказы-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ающие о красот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ружающего ми-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, а также фото-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фии, плакаты с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мерами эколо-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ических проблем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способами их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шения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язь приобретаемых знаний с действительностью. Мотивация на п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етение новых знаний и навыков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ные на этом уроке знания будут способствовать лучшему пониманию природы и формированию бережного отношения к ней. Учащиеся смогут использовать свои знания и умения для оформления школы, для участия в конкурсах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яснение ма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иал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 этому уроку следует подготовить разнообразные пла-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аты, посвященные защите окружающей среды. Желательно подобрать плакаты, отражающие различные экологические проблемы и способы их решения. Несколько слов в начале урока следует посвятить тому, чему служит искусство плаката. Плакат, как правило, имеет предупредительный или побуждающий к действию характер, этим объясняется и выбор определенного изображения на плакате 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ыбор текста, который также имеет либо предупредительный, либо призывающий к действию характер («Их осталось мало!», об исчезающих видах животных и растений, «Спасем наши моря от загрязнения!» и т.д.). Следует обсудить с учащимися, чему конкретно посвящен каждый плакат, о чем предупреждает или к чему призывает художник в своем плакате. Далее следует поговорить об особенностях плакатного языка. Рисунок на плакате должен быть лаконичным, изображение, как правило, сведено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 знака, все лишние детали убираются. Цвет обычно в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кате используется локальный – без оттенков. Текст тоже должен быть предельно кратким и выразительным. Плакат должен сразу обращать на себя внимание зрителя, задевать его чувства, побуждать его к определенным действиям или воздержанию от них (не ломать деревья, не разводить костры, не засорять водоемы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Д-диск 4 кл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чая тетрад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изведения ху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жников и фото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афии, рассказы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ющие о красот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ружающего ми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, а также фото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афии, плакаты с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мерами эколо- гических проблем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способами их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я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остоятельной работы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д началом работы над плакатом следует предложить учащимся выполнить в рабочей тетради задания по упрощению формы – это существенно поможет при непосредственной работе в материале. Перед началом выполнения творческой самостоятельной работы учитель вместе с учащимися подробно обсуждает их выбор выразительных средств, материалов и технику создания плаката. Желательно, чтобы плакат создавался в смешанной технике с учетом всех особенностей, о которых узнали учащие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у над созданием плаката по усмотрению учителя и учащихся можно выполнять индивидуально или в групп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териалы для работы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чебник. СД-диск 4 к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ист белой или цветной бумаги формата А 2 ил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1, гуашевые краски, цветная бумага, ножни-цы, клей. Также можн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ьзовать фотогра-фии, репродукции из старых журналов, отти-ски каких-либо предме-тов, другие искусствен-ные и природные материалы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 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знали об искусстве плаката, особенностях его создания, какие выразительные средства можно использовать при создании плаката. Научились упрощать форму, создавать плакат на экологическую тему, используя необходимые выразительные средства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зентацию работ можно провести в виде конкурса н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учший плакат. При подведении итогов следует учитывать оригинальность замысла, удачность его реализации (выбор цветовой гаммы, оригинальность композиции, выразительность текста и шрифта, связь всей композиции с идеей). Можно учредить специальные призы: за оригинальность, за лучшую идею и ее воплощение, за красочность и т.д.), подготовив дипломы для награждения. По итогам конкурса в одном классе можно провести общешкольный конкурс, на котором будут представлены работы победителей от каждого класса. Вопросы, размещенные в учебнике в конце темы, и ответы на них можно использовать во врем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зентации. Учитель также может задавать свои вопросы в ходе презентации. Каждый учитель может предложить свою форму проведения презентации рабо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олнительная информация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фференциаци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 учащиеся узнали: о том, что тако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акат, как он создается, чему посвящен экологический плакат, какие идеи в нем выражаются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огли: отвечать на вопросы учителя,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вовать в обсуждении идей плаката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ить упражнения, направленны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закрепление нового материала в рабочей тетради № 2 на с. 18–19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ольшинство учащихся смогли: вырабатывать идеи по созданию плаката, выполнять свою часть работы по созданию плаката, работая в группе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которые учащиеся смогли: найт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игинальное образное решение, спла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ировать работу над плакатом, распре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лить фронт работ, направить деятельность рабочей группы на воплощение выдвинутых идей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вы планирует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идеть приобретенны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ния учащихся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из ответов учащихся н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опросы учителя и из учебника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из окончательной работы (ввиду возможност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ъективной оценк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ого аспекта желательно ставить оценку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лько за самые удачны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)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 из обсуждения выполненной работы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КТ-компетентност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ение СанПиН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ходе урока используются материалы СD-диска, учитель может пользоваться интерактивным экрано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д началом самостоятельной работы учитель напоминает учащимся правила техни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опасности, в частности, о правилах работы с ножницами.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вы планируете поддерживат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хс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ходе урока учащиеся оцениваютс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есно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лодец, ты очень полно отвечаеш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вопросы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очень наблюдателен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хорошо описываешь объекты жи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й природы (произведения художни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)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очень старался при выполнени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ния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активно участвовал в обсужден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! и т.д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ни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нию на уроке подлежат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1) ответы учащихся на вопросы учителя и из учебника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участие в анализе и обсуждении работ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3) созданные работы (ввиду возможности субъективной оценки творческого аспекта желательно ставить оценку только за сам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ачные работы)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и с ценностям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еся учатся не только видеть красоту и уникальность окружающего мира, но и формировать в себе осознанно бережное и деятельностное отношение к нему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флексия. Учитель может использовать разные формы рефлексии на уроке: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) символическую (следует подготовить к началу года каждому учащемуся несколько смайликов, соответствующих возможным оценкам учащимися урока, например: «Очень интересно!», «Я узнал много нового!», «Я многому научился!», «Мне было сложно!», «Я не успел все выполнить!», «Это мне пригодится!» и т.п. Учащиеся в конце урока показывают смайлики, соответствующие их оценке урок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 их успехам на уроке);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) устную (она хороша тем, что формирует умение ребенка связно высказывать свои мысли, выстраивать логическое повествование, описывать свои эмоции, искать причинно-следственные связи между работой на уроке и полученным результатом);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) письменную (учащиеся письменно излагают свое мнение об уроке в форме заполнения таблицы, анкеты или произвольно)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Примеры рефлексии, которую можно проводить письменно или устно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щиеся должны закончить предложения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годня я узнал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ыло интересн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ыло трудн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я выполнял задания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я понял, чт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перь я могу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я почувствовал, чт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я приобрел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я научился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 меня получилось 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я смог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я попробую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ня удивил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рок дал мне для жизни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не захотелось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флексия может отражать: эмоциональное состояние ребенка (можно проводить в начале и конце урока – лучше всего для этого подходит символическая форма); отношение к деятельности на уроке (подходят устная и письменная формы, с помощью которых ребенок развернуто оценит свою деятельность); отношение к содержанию урока (также лучше проводить в устной или письменной форме; ребенок отмечает, что было для него интересным, понятным, простым, сложным, новым, уже знакомым,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 т.д.)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флексию можно проводить коллективно, в группах и индивидуально. Все зависит от решения педагога по конкретному уроку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меры возможных форм рефлексии вы найдете на этих сайтах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  <w:lang w:eastAsia="ru-RU"/>
              </w:rPr>
              <w:t>http://bpk.ucoz.ru/publ/9–1–0–15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  <w:lang w:eastAsia="ru-RU"/>
              </w:rPr>
              <w:t>http://pedsovet.su/metodika/refleksiya/5665_refleksiya_kak_etap_uroka_fgos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  <w:lang w:eastAsia="ru-RU"/>
              </w:rPr>
              <w:t>https://nsportal.ru/nachalnaya–shkola/russkii–yazyk/2013/02/06/kopilka–primerov–refleksii–na–urokakh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  <w:lang w:eastAsia="ru-RU"/>
              </w:rPr>
              <w:t>http://life–reactor.com/7–primerov–refleksii–v–kontse–uroka/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vertitle">
    <w:name w:val="Cover title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3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1:50:00Z</dcterms:created>
  <dc:creator>Asus-pk</dc:creator>
  <dc:description/>
  <cp:keywords/>
  <dc:language>en-US</dc:language>
  <cp:lastModifiedBy>Asus-pk</cp:lastModifiedBy>
  <dcterms:modified xsi:type="dcterms:W3CDTF">2020-03-04T12:28:00Z</dcterms:modified>
  <cp:revision>17</cp:revision>
  <dc:subject/>
  <dc:title/>
</cp:coreProperties>
</file>